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 xml:space="preserve">   </w:t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681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давц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В комитет по управлению                                    муниципальным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городского округа город Бу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л. Революции, д.12, г. Бу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стромская область, 157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08pt;mso-wrap-distance-left:9pt;mso-wrap-distance-right:0pt;mso-wrap-distance-top:0pt;mso-wrap-distance-bottom:0pt;margin-top:0.05pt;mso-position-vertical-relative:text;margin-left:277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</w:tblGrid>
                      <w:tr>
                        <w:trPr/>
                        <w:tc>
                          <w:tcPr>
                            <w:tcW w:w="38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давцу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 комитет по управлению                                   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городского округа город Бу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л. Революции, д.12, г. Бу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остромская область, 1570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Форма бланка заявки</w:t>
      </w:r>
      <w:r>
        <w:rPr/>
        <w:br w:type="textWrapping" w:clear="all"/>
      </w:r>
    </w:p>
    <w:p>
      <w:pPr>
        <w:pStyle w:val="Normal"/>
        <w:shd w:fill="FFFFFF" w:val="clear"/>
        <w:ind w:firstLine="284"/>
        <w:rPr>
          <w:color w:val="000000"/>
          <w:spacing w:val="-1"/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ab/>
        <w:tab/>
        <w:tab/>
        <w:tab/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ЗАЯВКА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участие в продаже имущества, находящегося в собственности  муниципального образования городской округ город Буй Костромской области, посредством публичного предложения</w:t>
      </w:r>
    </w:p>
    <w:p>
      <w:pPr>
        <w:pStyle w:val="Normal"/>
        <w:ind w:firstLine="284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г. Буй                                                                             «_____» ____________ 20_____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b/>
        </w:rPr>
        <w:t>Заявитель</w:t>
      </w:r>
      <w:r>
        <w:rPr/>
        <w:t>____________________________________________________________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менуемый далее – Претендент, в лице   _</w:t>
      </w:r>
      <w:r>
        <w:rPr>
          <w:i/>
          <w:iCs/>
        </w:rPr>
        <w:t>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, должность)</w:t>
      </w:r>
      <w:r>
        <w:rPr>
          <w:sz w:val="16"/>
          <w:szCs w:val="16"/>
        </w:rPr>
        <w:t>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(___) на основании___________________________________________________</w:t>
      </w:r>
    </w:p>
    <w:p>
      <w:pPr>
        <w:pStyle w:val="ConsPlusNonformat"/>
        <w:ind w:firstLine="284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наименование, дата и номер уполномочивающего  документа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решение об участии в продаже посредством публичного предложения находящегося в собственности муниципального образования городской округ город Буй Костромской области имущества: ________________________________________________</w:t>
      </w:r>
    </w:p>
    <w:p>
      <w:pPr>
        <w:pStyle w:val="Normal"/>
        <w:jc w:val="both"/>
        <w:rPr/>
      </w:pPr>
      <w:r>
        <w:rPr/>
        <w:tab/>
        <w:tab/>
      </w: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наименование имущества, № лота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(далее – муниципальное имущество)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</w:rPr>
      </w:pPr>
      <w:r>
        <w:rPr>
          <w:b/>
        </w:rPr>
        <w:t>ознакомлен с документацией и техническим состоянием муниципального имущества и обязуюсь: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продажи  муниципального имущества посредством публичного предложения, содержащиеся в информационном сообщении о проведении продажи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щенном в 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-телекоммуникационной сети «Интернет» на официальном сайте Российской Федерации для размещение информации о прове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ажа  государственного и муниципального имущества; на официальном сайте городского округа город Бу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иватизация муниципальной собственности; на сайте комитета по управлению муниципальным имуществом городского округа город Буй (Продавца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y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um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рги,</w:t>
      </w:r>
      <w:r>
        <w:rPr>
          <w:rFonts w:cs="Times New Roman" w:ascii="Times New Roman" w:hAnsi="Times New Roman"/>
          <w:sz w:val="24"/>
          <w:szCs w:val="24"/>
        </w:rPr>
        <w:t xml:space="preserve"> а также соблюдать порядок проведения продажи имущества посредством публичного предложения, установленный Федеральным законом от 21.12.2001г. № 178-ФЗ                 «О приватизации государственного и муниципального имущества», Положением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оссийской Федерации от 22 июля 2002 г. №549;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2) в случае признания победителем продажи муниципального имущества посредством публичного не позднее чем через пять рабочих дней с даты проведения продажи посредством публичного предложения заключить с Продавцом договор купли-продажи муниципального имущества и произвести оплату приобретаемого  муниципального имущества в течение 10 рабочих дней с даты заключения договора купли-продажи</w:t>
      </w:r>
      <w:r>
        <w:rPr>
          <w:bCs/>
        </w:rPr>
        <w:t xml:space="preserve"> в размере установленной по итогам продажи цены муниципального имущества за вычетом суммы задатка, который засчитывается в оплату приобретаемого муниципального имущест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i/>
          <w:i/>
          <w:u w:val="single"/>
        </w:rPr>
      </w:pPr>
      <w:r>
        <w:rPr/>
        <w:t xml:space="preserve">Одновременно обязуюсь заключить договор купли-продажи земельного участка на условиях, указанных в информационном сообщении   </w:t>
      </w:r>
      <w:r>
        <w:rPr>
          <w:i/>
        </w:rPr>
        <w:t>(в случае продажи муниципального имущества с одновременным отчуждением земельного участка занимаемого данным имуществом и необходимого для его использования)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Претендент подтверждает, что претензий к продаваемому имуществу не имеет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Адрес, телефон   и   банковские   реквизиты   Претендента   (в том   числе   почтовый  адрес для высылки уведомлений о  результатах рассмотрения предоставленной Продавцу заявки   и   документов,  банковские   реквизиты   для   возврата   задатка   в   случаях,   установленных законодательством):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 персональных данных» от 27.07.2006                №152-ФЗ даю согласие Продавцу на обработку моих персональных данных в целях, определенных  Федеральным законом «О приватизации государственного и муниципального имущества» от 21.12.2001 №178-ФЗ. Согласие на обработку персональных данных, содержащиеся в настоящем заявлении действует до даты подачи заявления об отзыве настоящего согласия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       ___________________(_______________)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"____" _________________ 20_______ г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ч _________ мин.           «______» _____________20_____ г.    за     № 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      ____________________                  (___________________)</w:t>
      </w:r>
    </w:p>
    <w:p>
      <w:pPr>
        <w:pStyle w:val="Normal"/>
        <w:tabs>
          <w:tab w:val="clear" w:pos="709"/>
          <w:tab w:val="left" w:pos="10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стоящая форма заполняется в двух экземплярах.</w:t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00:00Z</dcterms:created>
  <dc:creator>Otdel_zakupok</dc:creator>
  <dc:description/>
  <cp:keywords/>
  <dc:language>en-US</dc:language>
  <cp:lastModifiedBy>User</cp:lastModifiedBy>
  <cp:lastPrinted>2015-05-28T17:03:00Z</cp:lastPrinted>
  <dcterms:modified xsi:type="dcterms:W3CDTF">2018-10-05T07:24:00Z</dcterms:modified>
  <cp:revision>11</cp:revision>
  <dc:subject/>
  <dc:title>                                                         </dc:title>
</cp:coreProperties>
</file>